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67295511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-mail: centrastav@post.cz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BD Poštovní 648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7/2023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38/2023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ozn.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Tato DPS navazuje na DPS ´´Byty BD Poštovní 648 Horní Slavkov´´, vypracované společností CENTRA STAV s.r.o., pod č. zak.: 44/2023, která řeší vybudování bytových jednotek v objektu. PD řeší vybudování dvou bytových jednotek v 1.NP a čtyř ve 2.NP. Ve 3.NP jsou již byty v užívání. Do objektu bude instalován osobní výtah. V objektu se dále nachází provozovna opravy elektrosoučástek v 1.NP a prostory posilovny v 1.P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 xml:space="preserve">Snížení energetické náročnosti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BD Poštovní 648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4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em této PD je zateplení objektu – svislých obvodových stěn, zateplení střechy (podlahy půdy) a výměna výplní otvorů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5 – 458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bytový dů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3 - 20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7/2023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6:4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7-19T13:14:00Z</dcterms:modified>
  <cp:revision>7</cp:revision>
  <dc:subject/>
  <dc:title/>
</cp:coreProperties>
</file>